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riculum Vit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t van Megge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n 21 04 1946 Vlaard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therl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2002 owner director of the bureau Maat-werk, for urban projects &amp; cultural pla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election of the commiss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earch for the candidacy of the city of Almere for the title of Cultural capital of Europe 20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veloping a cultural strategy for the transformation area Pius haven in the city of Tilbur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ster of the master class for urban planners who are working on the 9 master plans for the city of the Hag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national advisor of the city of Essen, cultural capital of Europe 20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mber of the expert group of the candidate city Burgos to be the cultural capital of Europe 20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hairman of the selection committee, spatial design of the Dutch design awards, and member of the international jury for the Dutch design awards ( 2008 and 2009)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   Designing a cultural strategy for a new housing quarter ( Vathorst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000 people) in the city of Amersfoort, during the period of the works             (12 years)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pervision of the transformation of a leisure lake with cultural and artistic instruments, city of Vlaardingen ( De Krabbepla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veloping a public private urban cultural program for the central square of the city of Groninge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embership of the  ( urban and architectural) quality team for the new centre of the city of Nieuwe Ge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igning and implementing of a master class cultural concept development for members of staff of Kunstgebouw ( a provincial art organisation of the province of South Holland(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esigning, developing and preparing a international Triennial of landscape architecture (first version 2008) for the city of Apeldoor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ief curator of the Landscape Triennial  200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igning and implementing an urban program for a new housing area of centrality for the city of Dordrech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derating of and advising about a substantial amount of symposia, conferences in the domains of architecture, urban design, spatial planning, cultural heritage, landscape and 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ides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sident of Europan The Netherlands and member of the executive committee of Europan Europe.( 2002-2008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visor of the Europäischen Kulturstiftung in the debates about the competition  of two cultural capitals in 2010 in Germany and Hunga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mber of the international board of cultural capital Pecs 201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ember of the board of the fund for visual arts, design and architectur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national advisor to Ruhr 2010, cultural capital of Eur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Between middle 1998 and the end of 2002 he was Intendant ( artistic and general director) of R2001, Rotterdam cultural capital of Euro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ween 1980 en 1998 he was active in the education of architects, of which between 1988 en 1998 as dean of the Academy of Architecture and urban design in Rotterdam ( with branches in Arnhem and Groning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lectur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History and topicality of the profession of the architect and the urban designer</w:t>
      </w:r>
    </w:p>
    <w:p>
      <w:pPr>
        <w:pStyle w:val="Normal"/>
        <w:rPr/>
      </w:pPr>
      <w:r>
        <w:rPr>
          <w:sz w:val="28"/>
          <w:szCs w:val="28"/>
        </w:rPr>
        <w:t>*Ideology, self image and  the profession of the archit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he modernism debate in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he metropolitan experience and the future of the metropol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Critical Theory of cul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were also the fields of research he was working in, besides extensive research on the innovation of architectural edu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th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initiated and commissioned international projects and manifestations in the fields of architecture and urban plann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Coast Wise Europe, a big research and design manifestation involving 22 universities in cities of countries  in Europe with a coastline. Results:  Books, an atlas, a travelling exhibition, 5 international worksho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The housing Generator, about urban planning and social housing in South Africa ( in three township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He was member of the jury of some big competitions in the fields of architecture and urban design and a lot of smaller 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He was study coordinator of the foundation of Research in the field of Health and Architecture and the research of school buildings and architec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He was a member of a lot of committees among which the section of architecture of the Rotterdam Art foundation and on a national level of the committee on architecture, town planning, archaeology and monument of the advisory body on culture for the Dutch gover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e studied sociology ( Erasmus University Rotterdam) and history and specialised in sociology of housing and living ( Utrecht), and programs on the critical theory of Frankfurt School ( social science as a critical theory of society and cultur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Bert van Meggelen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Rochussenstraat 329b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3023 DH Rotterd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therl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: 0031 10 4783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x 0031 10 4783998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bile 0031 6 4146 12 4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-mail: bvm@maat-werk.nl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4:00Z</dcterms:created>
  <dc:creator>bert van meggelen</dc:creator>
  <dc:description/>
  <cp:keywords/>
  <dc:language>en-US</dc:language>
  <cp:lastModifiedBy>Bert van Meggelen</cp:lastModifiedBy>
  <dcterms:modified xsi:type="dcterms:W3CDTF">2009-10-27T16:07:00Z</dcterms:modified>
  <cp:revision>7</cp:revision>
  <dc:subject/>
  <dc:title>Curriculum Vitae</dc:title>
</cp:coreProperties>
</file>